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ro-RO"/>
        </w:rPr>
        <w:t>TESTE POUR LA  V 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. Écrivez dans les 3 colonnes 3 moyens de transport aé</w:t>
      </w:r>
      <w:r>
        <w:rPr/>
        <w:t>rien, terrestre, maritime/fluviaux: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</w:tblGrid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386080</wp:posOffset>
                  </wp:positionV>
                  <wp:extent cx="1350645" cy="765175"/>
                  <wp:effectExtent l="0" t="0" r="0" b="0"/>
                  <wp:wrapTight wrapText="bothSides">
                    <wp:wrapPolygon edited="0">
                      <wp:start x="-152" y="0"/>
                      <wp:lineTo x="-152" y="20695"/>
                      <wp:lineTo x="21600" y="20695"/>
                      <wp:lineTo x="21600" y="0"/>
                      <wp:lineTo x="-152" y="0"/>
                    </wp:wrapPolygon>
                  </wp:wrapTight>
                  <wp:docPr id="1" name="I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en-US"/>
              </w:rPr>
              <w:t>moyens de transport aér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8255" distL="114935" distR="114935" simplePos="0" locked="0" layoutInCell="1" allowOverlap="1" relativeHeight="3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386080</wp:posOffset>
                  </wp:positionV>
                  <wp:extent cx="1231265" cy="1054735"/>
                  <wp:effectExtent l="0" t="0" r="0" b="0"/>
                  <wp:wrapTight wrapText="bothSides">
                    <wp:wrapPolygon edited="0">
                      <wp:start x="-332" y="0"/>
                      <wp:lineTo x="-332" y="21286"/>
                      <wp:lineTo x="21497" y="21286"/>
                      <wp:lineTo x="21497" y="0"/>
                      <wp:lineTo x="-332" y="0"/>
                    </wp:wrapPolygon>
                  </wp:wrapTight>
                  <wp:docPr id="2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en-US"/>
              </w:rPr>
              <w:t>moyens de transport terrest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500380</wp:posOffset>
                  </wp:positionV>
                  <wp:extent cx="1564640" cy="1360805"/>
                  <wp:effectExtent l="0" t="0" r="0" b="0"/>
                  <wp:wrapTight wrapText="bothSides">
                    <wp:wrapPolygon edited="0">
                      <wp:start x="-182" y="0"/>
                      <wp:lineTo x="-182" y="21092"/>
                      <wp:lineTo x="21507" y="21092"/>
                      <wp:lineTo x="21507" y="0"/>
                      <wp:lineTo x="-182" y="0"/>
                    </wp:wrapPolygon>
                  </wp:wrapTight>
                  <wp:docPr id="3" name="I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en-US"/>
              </w:rPr>
              <w:t>moyens de transport maritime/fluviaux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06:00Z</dcterms:created>
  <dc:creator>Cristina</dc:creator>
  <dc:description/>
  <cp:keywords/>
  <dc:language>en-US</dc:language>
  <cp:lastModifiedBy>User</cp:lastModifiedBy>
  <dcterms:modified xsi:type="dcterms:W3CDTF">2012-02-11T11:00:00Z</dcterms:modified>
  <cp:revision>10</cp:revision>
  <dc:subject/>
  <dc:title>FICHE DE TRAVAIL POUR LA  V e</dc:title>
</cp:coreProperties>
</file>